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D.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TERIÉ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Objekt </w:t>
      </w:r>
      <w:r>
        <w:rPr>
          <w:b/>
          <w:sz w:val="44"/>
          <w:szCs w:val="44"/>
        </w:rPr>
        <w:t>D</w:t>
      </w:r>
      <w:r>
        <w:rPr>
          <w:b/>
          <w:sz w:val="32"/>
          <w:szCs w:val="32"/>
        </w:rPr>
        <w:t xml:space="preserve"> – stará kolej“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kumentace zadání stavb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6930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Objednatel: </w:t>
        <w:tab/>
        <w:t>Středočeský kraj, Zborovská 11, 150 21, Praha 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Zhotovitel: </w:t>
        <w:tab/>
        <w:t>Atelier M1 architekti s.r.o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Datum:</w:t>
        <w:tab/>
        <w:t>02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bsah  dokumen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I. 1.  Průvodní zpráva</w:t>
      </w:r>
    </w:p>
    <w:p>
      <w:pPr>
        <w:pStyle w:val="Normal"/>
        <w:rPr/>
      </w:pPr>
      <w:r>
        <w:rPr/>
        <w:t>D.I. 2.  Výkaz výměr</w:t>
      </w:r>
    </w:p>
    <w:p>
      <w:pPr>
        <w:pStyle w:val="Normal"/>
        <w:rPr/>
      </w:pPr>
      <w:r>
        <w:rPr/>
        <w:t>D.I. 3.  Výkresová dokumentace:</w:t>
      </w:r>
    </w:p>
    <w:p>
      <w:pPr>
        <w:pStyle w:val="Normal"/>
        <w:rPr/>
      </w:pPr>
      <w:r>
        <w:rPr/>
        <w:tab/>
        <w:t>D.I.01  Půdorys 1.PP – sklep</w:t>
      </w:r>
    </w:p>
    <w:p>
      <w:pPr>
        <w:pStyle w:val="Normal"/>
        <w:rPr/>
      </w:pPr>
      <w:r>
        <w:rPr/>
        <w:tab/>
        <w:t>D.I.02  Půdorys 1.NP - přízemí a vnější plochy</w:t>
      </w:r>
    </w:p>
    <w:p>
      <w:pPr>
        <w:pStyle w:val="Normal"/>
        <w:rPr/>
      </w:pPr>
      <w:r>
        <w:rPr/>
        <w:tab/>
        <w:t xml:space="preserve">D.I.03  Půdorys 2.NP </w:t>
      </w:r>
    </w:p>
    <w:p>
      <w:pPr>
        <w:pStyle w:val="Normal"/>
        <w:rPr/>
      </w:pPr>
      <w:r>
        <w:rPr/>
        <w:tab/>
        <w:t>D.I.04  Půdorys 3.NP – podkroví</w:t>
      </w:r>
    </w:p>
    <w:p>
      <w:pPr>
        <w:pStyle w:val="Normal"/>
        <w:rPr/>
      </w:pPr>
      <w:r>
        <w:rPr/>
        <w:tab/>
        <w:t>D.I.05  Skříně  U01a-e, stoly St01a-c</w:t>
      </w:r>
    </w:p>
    <w:p>
      <w:pPr>
        <w:pStyle w:val="Normal"/>
        <w:rPr/>
      </w:pPr>
      <w:r>
        <w:rPr/>
        <w:tab/>
        <w:t xml:space="preserve">D.I.06  Lavice S02b, SO3, skříně A04a-e  </w:t>
      </w:r>
    </w:p>
    <w:p>
      <w:pPr>
        <w:pStyle w:val="Normal"/>
        <w:rPr/>
      </w:pPr>
      <w:r>
        <w:rPr/>
        <w:tab/>
        <w:t>D.I.07  Reference k atypovému nábytku</w:t>
      </w:r>
    </w:p>
    <w:p>
      <w:pPr>
        <w:pStyle w:val="Normal"/>
        <w:rPr/>
      </w:pPr>
      <w:r>
        <w:rPr/>
        <w:tab/>
        <w:t>D.I.08  Reference k atypovému nábytku</w:t>
      </w:r>
    </w:p>
    <w:p>
      <w:pPr>
        <w:pStyle w:val="Normal"/>
        <w:rPr/>
      </w:pPr>
      <w:r>
        <w:rPr/>
        <w:tab/>
        <w:t>D.I.09  Reference k atypovému nábytku</w:t>
      </w:r>
    </w:p>
    <w:p>
      <w:pPr>
        <w:pStyle w:val="Normal"/>
        <w:rPr/>
      </w:pPr>
      <w:r>
        <w:rPr/>
        <w:t>D.I. 4.  Kontrolní rozpočet (předán samostat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ělovník: </w:t>
      </w:r>
      <w:r>
        <w:rPr/>
        <w:tab/>
        <w:t>0</w:t>
        <w:tab/>
        <w:tab/>
        <w:t>Archiv Atelieru M1 architekti s.r.o.</w:t>
      </w:r>
    </w:p>
    <w:p>
      <w:pPr>
        <w:pStyle w:val="Normal"/>
        <w:ind w:left="1416" w:firstLine="708"/>
        <w:rPr/>
      </w:pPr>
      <w:r>
        <w:rPr/>
        <w:t>1-3</w:t>
        <w:tab/>
        <w:tab/>
        <w:t>Středočeský k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I. INTERIÉR, Objekt D </w:t>
      </w:r>
      <w:r>
        <w:rPr>
          <w:b/>
        </w:rPr>
        <w:t>– stará kol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kumentace pro výběr dodavatel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I.1. Průvodní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D.I.1.1. Identifikační údaje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/>
        <w:t xml:space="preserve">● </w:t>
      </w:r>
      <w:r>
        <w:rPr/>
        <w:t xml:space="preserve">Název stavby: </w:t>
        <w:tab/>
      </w:r>
      <w:r>
        <w:rPr>
          <w:b/>
        </w:rPr>
        <w:t>Adaptace bývalého areálu jezuitské koleje v Kutné Hoře pro účely cestovního ruchu, objekty A,B,C3, D</w:t>
      </w:r>
    </w:p>
    <w:p>
      <w:pPr>
        <w:pStyle w:val="Normal"/>
        <w:ind w:left="2832" w:hanging="2832"/>
        <w:rPr/>
      </w:pPr>
      <w:r>
        <w:rPr>
          <w:b/>
        </w:rPr>
        <w:tab/>
        <w:t xml:space="preserve">Objekt </w:t>
      </w:r>
      <w:r>
        <w:rPr>
          <w:b/>
          <w:sz w:val="28"/>
          <w:szCs w:val="28"/>
        </w:rPr>
        <w:t>D</w:t>
      </w:r>
      <w:r>
        <w:rPr>
          <w:b/>
        </w:rPr>
        <w:t xml:space="preserve"> – </w:t>
      </w:r>
      <w:r>
        <w:rPr/>
        <w:t>„Stará kolej“.</w:t>
      </w:r>
      <w:r>
        <w:rPr>
          <w:b/>
        </w:rPr>
        <w:t xml:space="preserve"> Interié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 xml:space="preserve">● </w:t>
      </w:r>
      <w:r>
        <w:rPr/>
        <w:t xml:space="preserve">Místo plnění: </w:t>
        <w:tab/>
        <w:t>Katastrální území: Kutná Hora, parc. č. 292, 295/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ab/>
        <w:tab/>
        <w:t>adresa: Barborská č.p. 51, č.or.24, Kutná Hor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● </w:t>
      </w:r>
      <w:r>
        <w:rPr/>
        <w:t xml:space="preserve">Objednatel, investor: </w:t>
        <w:tab/>
        <w:t>Středočeský kraj, Zborovská 11, 150 21, Praha 5</w:t>
      </w:r>
    </w:p>
    <w:p>
      <w:pPr>
        <w:pStyle w:val="Normal"/>
        <w:rPr/>
      </w:pPr>
      <w:r>
        <w:rPr/>
        <w:t xml:space="preserve">● </w:t>
      </w:r>
      <w:r>
        <w:rPr/>
        <w:t xml:space="preserve">Projektant: </w:t>
        <w:tab/>
        <w:tab/>
        <w:tab/>
        <w:t>Atelier M1 architekti s.r.o., Markétská 1/28, 169 00 Prah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povolení: č.j. SÚ -835/2002/Ne ze dne 24.4.2002</w:t>
      </w:r>
    </w:p>
    <w:p>
      <w:pPr>
        <w:pStyle w:val="Normal"/>
        <w:ind w:hanging="11"/>
        <w:jc w:val="both"/>
        <w:rPr/>
      </w:pPr>
      <w:r>
        <w:rPr/>
        <w:t>Rozhodnutí o změně stavby před dokončením: č.j. SÚ -060791/2010/Ne ze dne 29.12.2010</w: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both"/>
        <w:rPr/>
      </w:pPr>
      <w:r>
        <w:rPr>
          <w:b/>
          <w:u w:val="single"/>
        </w:rPr>
        <w:t>Účel stavby</w:t>
      </w:r>
      <w:r>
        <w:rPr>
          <w:u w:val="single"/>
        </w:rPr>
        <w:t xml:space="preserve"> – citace z Rozhodnutí o změně stavby před jejím dokončením:</w:t>
      </w:r>
    </w:p>
    <w:p>
      <w:pPr>
        <w:pStyle w:val="Normal"/>
        <w:rPr>
          <w:b/>
          <w:b/>
        </w:rPr>
      </w:pPr>
      <w:r>
        <w:rPr>
          <w:b/>
        </w:rPr>
        <w:t xml:space="preserve"> „ </w:t>
      </w:r>
      <w:r>
        <w:rPr>
          <w:b/>
        </w:rPr>
        <w:t>Objekt D – bývalá štábní budova – stavební úpravy a změna využití objektu na konferenční a expoziční prostory s příslušným zázemím: 1.PP - expozice skladování vína; 1.NP - stravovací a degustační prostory (kapacita kuchyně do 100 jídel denně, 30 míst k sezení, 4 zaměstnanci), hygienická zařízení, expozice vinařství; 2.NP - konferenční prostory s příslušenstvím; podkroví - konferenční prostor s příslušenstvím.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I.1.2. Popis projektu – účel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bjekt D je nejstarším objektem areálu Jezuitské koleje. </w:t>
      </w:r>
      <w:r>
        <w:rPr/>
        <w:t>Stavba se skládá ze tří nadzemních a jednoho podzemního podlaží.</w:t>
      </w:r>
      <w:r>
        <w:rPr>
          <w:color w:val="000000"/>
        </w:rPr>
        <w:t xml:space="preserve"> Jehí historie sahá až do gotiky, kdy zde stál měšťanský dům. Později po příchodu jezuitů v 17. století sloužil až do r. 1679 jako jejich sídlo v Kutné Hoře. Po jejich přestěhování do nově vybudované hlavní budovy byl objekt využit jako jezuitské gymnázium, pro objekt se v té době vžil název Stará kolej, neboli Stará škola. Po zrušení řádu r. 1773 až do současnosti sídlila v areálu armáda. Z bývalé Staré koleje byla zřízena pekárna, později budova armádního štábu. V roce 2009 byla dokončena rekonstrukce části objektu A pro galerii středočeského kraje.</w:t>
      </w:r>
    </w:p>
    <w:p>
      <w:pPr>
        <w:pStyle w:val="Normal"/>
        <w:autoSpaceDE w:val="false"/>
        <w:rPr/>
      </w:pPr>
      <w:r>
        <w:rPr>
          <w:color w:val="000000"/>
        </w:rPr>
        <w:t>V současnosti právě proběhla komplexní rekonstrukce zbylé části areálu – objekty A, B, C3, D a zbytek areálových ploch.</w:t>
      </w:r>
    </w:p>
    <w:p>
      <w:pPr>
        <w:pStyle w:val="Normal"/>
        <w:autoSpaceDE w:val="false"/>
        <w:rPr/>
      </w:pPr>
      <w:r>
        <w:rPr>
          <w:color w:val="000000"/>
        </w:rPr>
        <w:t>A - severní křídlo hlavní budovy koleje: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 - restaurátorské dílny, oprav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3 - parková úprava prostoru za budovou A na vinic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 - Stará kolej,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reál – městský park </w:t>
      </w:r>
    </w:p>
    <w:p>
      <w:pPr>
        <w:pStyle w:val="Normal"/>
        <w:rPr/>
      </w:pPr>
      <w:r>
        <w:rPr/>
        <w:t>Nynější vlastník – Středočeský kraj, hodlá prostřednictvím rekonstrukce areálu Jezuitské koleje zvýšit v regionu intenzitu turistického ruchu a konferenční turistiky.</w:t>
      </w:r>
    </w:p>
    <w:p>
      <w:pPr>
        <w:pStyle w:val="Normal"/>
        <w:rPr/>
      </w:pPr>
      <w:r>
        <w:rPr/>
        <w:t>Zaměření objektu D je zacíleno především na pořádání konferencí. Doplňkovým programem je expozice vinařství a vinohradnictví (v návaznosti na nově zřizovanou vinici v  objektu C3) a podpora cykloturistiky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Tato dokumentace slouží jako dokumentace pro výběr zhotovitele interiérového vybavení budovy D. Vybraný zhotovitel ve spolupráci s architektem projektu vypracuje realizační a dílenskou dokumentaci a </w:t>
      </w:r>
      <w:r>
        <w:rPr/>
        <w:t>dále dokumentaci skutečného provedení stavby.</w:t>
      </w:r>
    </w:p>
    <w:p>
      <w:pPr>
        <w:pStyle w:val="Normal"/>
        <w:autoSpaceDE w:val="false"/>
        <w:rPr/>
      </w:pPr>
      <w:r>
        <w:rPr/>
        <w:t>Stavba byla zkolaudována v říjnu 2012.</w:t>
      </w:r>
    </w:p>
    <w:p>
      <w:pPr>
        <w:pStyle w:val="Normal"/>
        <w:autoSpaceDE w:val="false"/>
        <w:rPr/>
      </w:pPr>
      <w:r>
        <w:rPr>
          <w:color w:val="000000"/>
        </w:rPr>
        <w:t>Dodávka interiérů a realizace stavby bude muset být důsledně koordinována, a to především v oblasti audiovizuální techniky, gastronomického vybavení, které je již osazeno na stavbě, propojení instalací, v návaznosti atypických truhlářských konstrukcí na stavební připravenost a také v harmonogramu realizac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romě zakázky na dodávku interiéru je </w:t>
      </w:r>
      <w:r>
        <w:rPr/>
        <w:t>připravena dokumentace audiovizuální techniky, jejíž</w:t>
      </w:r>
      <w:r>
        <w:rPr>
          <w:color w:val="000000"/>
        </w:rPr>
        <w:t xml:space="preserve"> dodávka bude řešena zvlášť, ale bude koordinována s interiére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áplní stavby budou: </w:t>
      </w:r>
    </w:p>
    <w:p>
      <w:pPr>
        <w:pStyle w:val="Normal"/>
        <w:rPr/>
      </w:pPr>
      <w:r>
        <w:rPr>
          <w:color w:val="000000"/>
        </w:rPr>
        <w:t xml:space="preserve">a) </w:t>
      </w:r>
      <w:r>
        <w:rPr>
          <w:color w:val="000000"/>
          <w:u w:val="single"/>
        </w:rPr>
        <w:t>Expozice vinařství:</w:t>
      </w:r>
      <w:r>
        <w:rPr>
          <w:color w:val="000000"/>
        </w:rPr>
        <w:t xml:space="preserve"> prostory v přízemí a ve sklepě včetně zázemí a sezónního používaní venkovních ploch. Maximální současný počet návštěvníků: 50 - 100 osob. </w:t>
      </w:r>
    </w:p>
    <w:p>
      <w:pPr>
        <w:pStyle w:val="Normal"/>
        <w:rPr/>
      </w:pPr>
      <w:r>
        <w:rPr/>
        <w:t>1PP - vinné sklepy, archiv vín vinárny a soukromý pro stálé uživatele + degustace a její archiv</w:t>
      </w:r>
    </w:p>
    <w:p>
      <w:pPr>
        <w:pStyle w:val="Normal"/>
        <w:rPr/>
      </w:pPr>
      <w:r>
        <w:rPr/>
        <w:t>1NP - kavárna - vinárna s kuchyní + expozice vinařství a horolezecká stě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b) </w:t>
      </w:r>
      <w:r>
        <w:rPr>
          <w:color w:val="000000"/>
          <w:u w:val="single"/>
        </w:rPr>
        <w:t>Konferenční prostory</w:t>
      </w:r>
      <w:r>
        <w:rPr>
          <w:color w:val="000000"/>
        </w:rPr>
        <w:t xml:space="preserve"> : konferenční místnosti ve 2NP a podkroví, včetně zázemí pro občerstvení a catering ke konferenčním akcím v přízemí. Maximální současný počet účastníků: </w:t>
      </w:r>
      <w:r>
        <w:rPr/>
        <w:t>100 – 140</w:t>
      </w:r>
      <w:r>
        <w:rPr>
          <w:color w:val="000000"/>
        </w:rPr>
        <w:t xml:space="preserve"> osob (</w:t>
      </w:r>
      <w:r>
        <w:rPr/>
        <w:t>175osob včetně návštěvníků vinárny). Trojici sálů ve 2NP je možné užívat buď odděleně nebo je lze sloučit v jeden prostor otevřením velkoformátových akustických dveří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NP - trojice přednáškových sálů, vnitřní - oddychová hala, předsálí - diskusní salonek. První hlavní sál m.č. 2.04 - je kompletně vybaven AV technikou, čili dataprojektorem s příslušenstvím, ozvučením takového výkonu, aby ozvučilo alespoň dva sály, případně i třetí, systémem videokonference a bezdrátovým mikrofonem s příslušenstvím. Další dva sály jsou osazeny pouze vizualizérem a ozvučením. Pro tato zařízení je v sálech provedena příprava - od jednotlivých míst pro koncové prvky jsou staženy chráničky do centrálního místa u řečníka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NP - přednáškový sál s volnějším uspořádáním, galerií a čajovou kuchyňkou. Sál je vybaven AV technikou obdobně jako sál v m.č. 2.04, pouze bez systému videokonference a bezdrátového mikrofonu. Trasy AVT zde budou vedeny nově v nerezových trubkách stejně jako silnoprou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D.I.1.3. Popis projektu – dodávka</w:t>
      </w:r>
    </w:p>
    <w:p>
      <w:pPr>
        <w:pStyle w:val="Normal"/>
        <w:rPr/>
      </w:pPr>
      <w:r>
        <w:rPr/>
        <w:t>Předmětem dodávky budou interiérové prvky převážně mobilního charakteru. Část mobiliáře tvoří umělecké artefakty a starožitné vybavení k jejichž pořizování adjustaci a restaurování je zapotřebí součinnost s odborníkem a architektem.</w:t>
      </w:r>
    </w:p>
    <w:p>
      <w:pPr>
        <w:pStyle w:val="Normal"/>
        <w:rPr/>
      </w:pPr>
      <w:r>
        <w:rPr/>
        <w:t>Velká část zařízení je vzhledem k charakteru stavby (rekonstrukce národní kulturní památky) navržena atypicky z masivního dubového dřeva, na míru do existujících prostorů, tak aby korespondovalo s historickým prostředím stavby. Truhlářské práce budou provedeny převážně ručně s důrazem na minimalizaci strojních postupů a na vysokou pevnost a trvanlivost.</w:t>
      </w:r>
    </w:p>
    <w:p>
      <w:pPr>
        <w:pStyle w:val="Normal"/>
        <w:rPr/>
      </w:pPr>
      <w:r>
        <w:rPr/>
        <w:t>Vzhledem k tomu, že se jedná o objekt s vysokou mírou frekventovanosti v konferenčním provozu, je pro mobiliář nastaven vysoký zátěžový standard. S tím souvisí i požadavek zadavatele na</w:t>
      </w:r>
    </w:p>
    <w:p>
      <w:pPr>
        <w:pStyle w:val="Normal"/>
        <w:rPr/>
      </w:pPr>
      <w:r>
        <w:rPr>
          <w:b/>
        </w:rPr>
        <w:t>10ti-letou záruku na sedací nábytek.</w:t>
      </w:r>
      <w:r>
        <w:rPr/>
        <w:t xml:space="preserve"> Veškeré rozměry typových i atypických prvků je nutné ověřit na místě, v případě odchylky, je nutno kontaktovat projektanta. V průběhu dodávky budou prováděny vzorové konstrukce v rozsahu dle požadavků architekta , které budou předkládány k odsouhlasení. Nedílnou součástí dodávky vestavěných nábytkových kompletů jsou pomocné, kotevní a spojovací prvky, stavební kování, přípomocné, kompletační a začišťovací práce, dokompletování prvků TZB včetně potřebných připojovacích vedení, dokončení detailů návazností interieru a stavby.</w:t>
      </w:r>
    </w:p>
    <w:p>
      <w:pPr>
        <w:pStyle w:val="Normal"/>
        <w:rPr/>
      </w:pPr>
      <w:r>
        <w:rPr/>
        <w:t>Zadávací dokumentace je autorským dílem. Nakládání s tímto projektem, provádění změn se řídí zákonem č. 121/2000 Sb., o dílech literárních, vědeckých a uměleckých (autorský zákon)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07.11.2012, Arch. Pavel Joba, Atelier M1 architekti s.r.o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51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45 CE Light">
    <w:altName w:val="Courier New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9638" w:leader="none"/>
      </w:tabs>
      <w:ind w:right="360" w:hanging="0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  <w:t>__________________________________________________________________________________________</w:t>
    </w:r>
  </w:p>
  <w:p>
    <w:pPr>
      <w:pStyle w:val="Normal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</w:r>
  </w:p>
  <w:p>
    <w:pPr>
      <w:pStyle w:val="Heading1"/>
      <w:ind w:left="1080" w:right="360" w:hanging="0"/>
      <w:rPr>
        <w:rFonts w:ascii="Arial" w:hAnsi="Arial" w:cs="Arial"/>
        <w:spacing w:val="2"/>
        <w:sz w:val="18"/>
        <w:szCs w:val="18"/>
      </w:rPr>
    </w:pPr>
    <w:r>
      <w:object w:dxaOrig="2383" w:dyaOrig="11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20pt;width:45pt;height:22.65pt;mso-wrap-distance-left:9.05pt;mso-wrap-distance-right:9.05pt;mso-position-horizontal-relative:margin;mso-position-vertical-relative:margin" filled="f" o:ole="">
          <v:imagedata r:id="rId2" o:title=""/>
          <w10:wrap type="topAndBottom"/>
        </v:shape>
        <o:OLEObject Type="Embed" ProgID="" ShapeID="ole_rId1" DrawAspect="Content" ObjectID="_1938448401" r:id="rId1"/>
      </w:object>
    </w:r>
    <w:r>
      <w:rPr>
        <w:rFonts w:cs="Arial" w:ascii="Arial" w:hAnsi="Arial"/>
        <w:spacing w:val="2"/>
        <w:sz w:val="18"/>
        <w:szCs w:val="18"/>
      </w:rPr>
      <w:t>Atelier M1 architekti s.r.o.</w:t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1425</wp:posOffset>
              </wp:positionH>
              <wp:positionV relativeFrom="paragraph">
                <wp:posOffset>17145</wp:posOffset>
              </wp:positionV>
              <wp:extent cx="149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1.35pt;mso-position-vertical-relative:text;margin-left:49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08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Markétská 1/28, 169 00 Praha 6, t: +420 222 265 280-1, e: info@atelierm1.cz,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atelierm1.cz</w:t>
      </w:r>
    </w:hyperlink>
    <w:r>
      <w:rPr>
        <w:rFonts w:cs="Arial" w:ascii="Arial" w:hAnsi="Arial"/>
        <w:sz w:val="14"/>
        <w:szCs w:val="14"/>
      </w:rPr>
      <w:tab/>
    </w:r>
  </w:p>
  <w:p>
    <w:pPr>
      <w:pStyle w:val="Footer"/>
      <w:ind w:left="1080" w:hanging="0"/>
      <w:rPr/>
    </w:pPr>
    <w:r>
      <w:rPr>
        <w:rFonts w:cs="Arial" w:ascii="Arial" w:hAnsi="Arial"/>
        <w:sz w:val="14"/>
        <w:szCs w:val="14"/>
      </w:rPr>
      <w:t>IČ: 27074153, DIČ: CZ-27074153, bankovní spojení: ČSOB, číslo účtu: 184737591 / 0300</w:t>
    </w:r>
    <w:r>
      <w:rPr>
        <w:rFonts w:cs="Helvetica" w:ascii="Helvetica" w:hAnsi="Helvetica"/>
        <w:spacing w:val="2"/>
        <w:sz w:val="16"/>
        <w:szCs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4"/>
        <w:szCs w:val="14"/>
      </w:rPr>
    </w:pPr>
    <w:r>
      <w:rPr>
        <w:b/>
        <w:sz w:val="14"/>
        <w:szCs w:val="14"/>
      </w:rPr>
      <w:t xml:space="preserve">JKKH – Objekt </w:t>
    </w:r>
    <w:r>
      <w:rPr>
        <w:b/>
        <w:sz w:val="18"/>
        <w:szCs w:val="18"/>
      </w:rPr>
      <w:t>D</w:t>
    </w:r>
    <w:r>
      <w:rPr>
        <w:b/>
        <w:sz w:val="14"/>
        <w:szCs w:val="14"/>
      </w:rPr>
      <w:t>, Interiér - druhotné vybavení</w:t>
    </w:r>
    <w:r>
      <w:rPr>
        <w:sz w:val="14"/>
        <w:szCs w:val="14"/>
      </w:rPr>
      <w:t xml:space="preserve">, Dokumentace zadání stavby. 02/2013                       </w:t>
    </w:r>
  </w:p>
  <w:p>
    <w:pPr>
      <w:pStyle w:val="Normal"/>
      <w:rPr/>
    </w:pPr>
    <w:r>
      <w:rPr>
        <w:sz w:val="12"/>
        <w:szCs w:val="12"/>
      </w:rPr>
      <w:t>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CE Light;Courier New" w:hAnsi="Univers 45 CE Light;Courier New" w:cs="Univers 45 CE Light;Courier New"/>
      <w:b/>
      <w:color w:val="808080"/>
      <w:spacing w:val="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Helvetica" w:hAnsi="Helvetica" w:cs="Helvetica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360" w:hanging="0"/>
      <w:jc w:val="both"/>
    </w:pPr>
    <w:rPr>
      <w:rFonts w:ascii="Helvetica" w:hAnsi="Helvetica" w:cs="Helvetica"/>
      <w:i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2016" w:hanging="0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hyperlink" Target="http://www.atelierm1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20:00Z</dcterms:created>
  <dc:creator>JOBA</dc:creator>
  <dc:description/>
  <cp:keywords/>
  <dc:language>en-US</dc:language>
  <cp:lastModifiedBy> </cp:lastModifiedBy>
  <cp:lastPrinted>2012-11-09T18:29:00Z</cp:lastPrinted>
  <dcterms:modified xsi:type="dcterms:W3CDTF">2013-03-20T10:02:00Z</dcterms:modified>
  <cp:revision>5</cp:revision>
  <dc:subject/>
  <dc:title>Nová studie – optimalizovaná varianta</dc:title>
</cp:coreProperties>
</file>